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his survey aims to gauge the interest of MacGregor residents in creating an improved in-house dining facility. Ultimately, HouseComm hopes to propose a renovation of our underutilized dining room (or TFL), providing the residents of MacGregor with a modern, communal dining and studying space similar to that in Next Hous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n average,</w:t>
      </w:r>
      <w:r>
        <w:rPr>
          <w:b/>
          <w:bCs/>
        </w:rPr>
        <w:t xml:space="preserve"> per week</w:t>
      </w:r>
      <w:r>
        <w:rPr/>
        <w:t>, how many dinners do you...</w:t>
      </w:r>
    </w:p>
    <w:p>
      <w:pPr>
        <w:pStyle w:val="Normal"/>
        <w:ind w:firstLine="720"/>
        <w:rPr/>
      </w:pPr>
      <w:r>
        <w:rPr/>
        <w:t>Cook for yourself:___________</w:t>
        <w:tab/>
        <w:t>Order out/dine off campus:__________</w:t>
      </w:r>
    </w:p>
    <w:p>
      <w:pPr>
        <w:pStyle w:val="Normal"/>
        <w:ind w:left="720" w:hanging="0"/>
        <w:rPr>
          <w:u w:val="single"/>
        </w:rPr>
      </w:pPr>
      <w:r>
        <w:rPr/>
        <w:t>Eat at on-campus facility:_____</w:t>
        <w:tab/>
        <w:t>Purchase at MacConvenience: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) Using the Next/Baker Dining rooms as references, if MacGregor had a similar facility, how would you anticipate using it? (check all that apply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33832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0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stud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meetings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par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wouldn’t us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Other: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5.2pt;mso-wrap-distance-left:9pt;mso-wrap-distance-right:9pt;mso-wrap-distance-top:0pt;mso-wrap-distance-bottom:0pt;margin-top:9.7pt;mso-position-vertical-relative:text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0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eetings</w:t>
                              <w:br/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wouldn’t u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ther: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) Anticipated pilots for the spring include a “Midnight Café”, a joint dining night with Next House, and more “ready made” food from Convenience. Would you be interested in a dining service within MacGregor?   □ Yes          □ No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4) If yes, what type of food(s) would you like to see? (i.e. fruits, salads, sandwiches, burgers, chicken wings, pasta entrees, etc.)</w:t>
      </w:r>
    </w:p>
    <w:p>
      <w:pPr>
        <w:pStyle w:val="Normal"/>
        <w:rPr/>
      </w:pPr>
      <w:r>
        <w:rPr/>
        <w:t>_______________________________________________________________________</w:t>
      </w:r>
      <w:r>
        <w:rPr>
          <w:sz w:val="28"/>
        </w:rPr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hat would be the best time for dining? (choose one)</w:t>
      </w:r>
    </w:p>
    <w:p>
      <w:pPr>
        <w:pStyle w:val="Normal"/>
        <w:rPr/>
      </w:pPr>
      <w:r>
        <w:rPr/>
        <w:br/>
        <w:t>5) What would you like to see changed about the TFL, dining room, and/or any other MacGregor facility to promote more dorm-wide community?</w:t>
        <w:br/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3190</wp:posOffset>
                </wp:positionV>
                <wp:extent cx="4823460" cy="457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3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3060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5pm-7p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7pm-9p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9pm-11p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11pm-2a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Other: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8pt;height:36.05pt;mso-wrap-distance-left:9pt;mso-wrap-distance-right:9pt;mso-wrap-distance-top:0pt;mso-wrap-distance-bottom:0pt;margin-top:9.7pt;mso-position-vertical-relative:text;margin-left:2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3060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5pm-7p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7pm-9pm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9pm-11p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11pm-2am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ther: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Any other comments:</w:t>
        <w:br/>
        <w:t>_______________________________________________________________________</w:t>
      </w: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If you have questions about the dining proposals or HouseComm in general, please email Joe Jacobs at &lt;</w:t>
    </w:r>
    <w:hyperlink r:id="rId1">
      <w:r>
        <w:rPr>
          <w:rStyle w:val="InternetLink"/>
        </w:rPr>
        <w:t>jsquared@mit.edu</w:t>
      </w:r>
    </w:hyperlink>
    <w:r>
      <w:rPr/>
      <w:t>&gt;.</w:t>
    </w:r>
  </w:p>
  <w:p>
    <w:pPr>
      <w:pStyle w:val="Normal"/>
      <w:rPr/>
    </w:pPr>
    <w:r>
      <w:rPr/>
    </w:r>
  </w:p>
  <w:p>
    <w:pPr>
      <w:pStyle w:val="Normal"/>
      <w:rPr/>
    </w:pPr>
    <w:r>
      <w:rPr/>
      <w:t>Thank you for your participation,</w:t>
      <w:br/>
      <w:t>HouseCom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</w:rPr>
    </w:pPr>
    <w:r>
      <w:rPr>
        <w:sz w:val="28"/>
      </w:rPr>
      <w:t>MacGregor Dining Survey Fall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squared@mit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6:48:00Z</dcterms:created>
  <dc:creator>Licensed</dc:creator>
  <dc:description/>
  <dc:language>en-US</dc:language>
  <cp:lastModifiedBy>Licensed</cp:lastModifiedBy>
  <cp:lastPrinted>2002-12-13T04:11:00Z</cp:lastPrinted>
  <dcterms:modified xsi:type="dcterms:W3CDTF">2002-12-13T09:16:00Z</dcterms:modified>
  <cp:revision>36</cp:revision>
  <dc:subject/>
  <dc:title>MacGregor Dining Survey</dc:title>
</cp:coreProperties>
</file>